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GÓLNE WARUNKI WYKONYWANIA ZLECEŃ TRANSPORTOWYCH WYSTAWIONYCH PRZEZ </w:t>
      </w:r>
      <w:r>
        <w:rPr>
          <w:b/>
          <w:bdr w:val="single" w:sz="4" w:space="0" w:color="000000"/>
        </w:rPr>
        <w:t xml:space="preserve">KOCIUK </w:t>
      </w:r>
      <w:r>
        <w:rPr>
          <w:b/>
          <w:color w:val="FFFFFF"/>
          <w:highlight w:val="black"/>
          <w:bdr w:val="single" w:sz="4" w:space="0" w:color="000000"/>
        </w:rPr>
        <w:t>LOGISTICS</w:t>
      </w:r>
      <w:r>
        <w:rPr>
          <w:b/>
        </w:rPr>
        <w:t xml:space="preserve"> SP. Z O.O.</w:t>
      </w:r>
    </w:p>
    <w:p>
      <w:pPr>
        <w:pStyle w:val="Normal"/>
        <w:rPr/>
      </w:pPr>
      <w:r>
        <w:rPr/>
        <w:t xml:space="preserve">Warunki ogólne są integralną częścią każdego Zlecenia Transportowego wystawianego przez Kociuk Logistics Sp. z o.o.  </w:t>
      </w:r>
    </w:p>
    <w:p>
      <w:pPr>
        <w:pStyle w:val="Normal"/>
        <w:rPr/>
      </w:pPr>
      <w:r>
        <w:rPr>
          <w:rFonts w:cs="CG Times;Times New Roman" w:ascii="CG Times;Times New Roman" w:hAnsi="CG Times;Times New Roman"/>
          <w:bCs/>
          <w:color w:val="000000"/>
        </w:rPr>
        <w:t>Przyjęcie i wykonywanie zleceń wystawionych przez Kociuk Logistics Sp. z o.o. jest równoznaczne z akceptacją poniższych punktów i stosowaniem się do ni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dstawą do wykonania usługi przewozu jest Zlecenie Transportowe, które nie wymaga potwierdzenia przyjęcia do realizacji – brak pisemnej odmowy przyjęcia zlecenia w ciągu 1 godziny od momentu wysłania zlecenia z biura Zleceniodawcy, na podany przez Zleceniobiorcę adres @ lub fax. jest równoznaczny z przyjęciem zlecenia do realizacji. </w:t>
      </w:r>
    </w:p>
    <w:p>
      <w:pPr>
        <w:pStyle w:val="Normal"/>
        <w:numPr>
          <w:ilvl w:val="0"/>
          <w:numId w:val="1"/>
        </w:numPr>
        <w:rPr/>
      </w:pPr>
      <w:r>
        <w:rPr/>
        <w:t>Wszystkie koszty związane z wykonaniem zlecenia są zawarte we frachci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lecenie może być realizowane wyłącznie przez pojazdy do tego uprawnione, sprawne technicznie, przeznaczone do tego typu przewozów oraz odpowiednio wyposażone. </w:t>
      </w:r>
    </w:p>
    <w:p>
      <w:pPr>
        <w:pStyle w:val="Normal"/>
        <w:numPr>
          <w:ilvl w:val="0"/>
          <w:numId w:val="1"/>
        </w:numPr>
        <w:rPr/>
      </w:pPr>
      <w:r>
        <w:rPr/>
        <w:t>Zapłata za przewóz dokonywana jest na podstawie prawidłowo wystawionej faktury Vat  z podanym nr zlecenia, załączonym oryginałem czystego prawnie listu przewozowego CMR oraz innymi dokumentami wskazanymi w zleceni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twierdzenie odbioru towaru w polu 24 CMR powinno zawierać: datę i miejsce odbioru, imię i nazwisko, serię i numer dowodu osobistego osoby odbierającej towar oraz pieczątkę firmy.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mplet dokumentów, o których mowa w pkt 4, Zleceniobiorca powinien przesłać na adres Zleceniodawcy w terminie do 14 dni od dnia rozładunku. </w:t>
      </w:r>
    </w:p>
    <w:p>
      <w:pPr>
        <w:pStyle w:val="Normal"/>
        <w:numPr>
          <w:ilvl w:val="0"/>
          <w:numId w:val="1"/>
        </w:numPr>
        <w:rPr/>
      </w:pPr>
      <w:r>
        <w:rPr/>
        <w:t>W przypadku niedotrzymania terminu podanego w pkt 6, Zleceniodawca zastrzega sobie prawo przedłużenia terminu płatności.</w:t>
      </w:r>
    </w:p>
    <w:p>
      <w:pPr>
        <w:pStyle w:val="Normal"/>
        <w:numPr>
          <w:ilvl w:val="0"/>
          <w:numId w:val="1"/>
        </w:numPr>
        <w:rPr/>
      </w:pPr>
      <w:r>
        <w:rPr/>
        <w:t>Zleceniobiorca (Kierowca) jest zobowiązany do nadzorowania załadunku i rozładunku, prawidłowego rozmieszczenia i zabezpieczenia towaru, sprawdzenia ilości i stanu przesyłki, jej zgodności z dokumentami przewozowymi i celnymi, a także natychmiastowego informowania (@, fax.) Zleceniodawcy, w przypadku zastrzeżeń dotyczących ilości, stanu opakowania lub uszkodzenia towaru oraz wpisania uwag do listu przewozowego CMR.</w:t>
      </w:r>
    </w:p>
    <w:p>
      <w:pPr>
        <w:pStyle w:val="Normal"/>
        <w:numPr>
          <w:ilvl w:val="0"/>
          <w:numId w:val="1"/>
        </w:numPr>
        <w:rPr/>
      </w:pPr>
      <w:r>
        <w:rPr/>
        <w:t>W przypadku zaistnienia szkody: całkowite lub częściowe zaginięcie towaru lub jego uszkodzenie, Zleceniobiorca jest zobowiązany do sporządzenia protokołu w obecności odbiorcy przesyłki, zgodnie z obowiązującymi przepisami prawa oraz ogólnymi warunkami ubezpieczenia, w co najmniej 3 egzemplarzach, które otrzymują: Zleceniodawca, Nadawca, Odbiorca. Dokumentacja fotograficzna jest niezbędnym załącznikiem do protokołu.</w:t>
      </w:r>
    </w:p>
    <w:p>
      <w:pPr>
        <w:pStyle w:val="Normal"/>
        <w:numPr>
          <w:ilvl w:val="0"/>
          <w:numId w:val="1"/>
        </w:numPr>
        <w:rPr/>
      </w:pPr>
      <w:r>
        <w:rPr/>
        <w:t>W przypadku jakichkolwiek rozbieżności między treścią zlecenia a sytuacją na załadunku lub rozładunku, należy niezwłocznie powiadomić Zleceniodawcę pisemnie @ lub fax.</w:t>
      </w:r>
    </w:p>
    <w:p>
      <w:pPr>
        <w:pStyle w:val="Normal"/>
        <w:numPr>
          <w:ilvl w:val="0"/>
          <w:numId w:val="1"/>
        </w:numPr>
        <w:rPr/>
      </w:pPr>
      <w:r>
        <w:rPr/>
        <w:t>Koszty postoju mogą być refundowane do wysokości 80 Euro / dob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lne od refundacji kosztów postoju są: soboty, niedziele i święta państwowe kraju, w którym miał miejsce postój, czas przebywania na granicach i w urzędach celnych oraz 24 godziny przy załadunku i rozładunku w krajach UE i 48 godzin przy załadunku i rozładunku w krajach WNP. </w:t>
      </w:r>
    </w:p>
    <w:p>
      <w:pPr>
        <w:pStyle w:val="Normal"/>
        <w:numPr>
          <w:ilvl w:val="0"/>
          <w:numId w:val="1"/>
        </w:numPr>
        <w:rPr/>
      </w:pPr>
      <w:r>
        <w:rPr/>
        <w:t>Wszelkie postoje muszą być potwierdzone wpisem w CMR (dzień, godzina, pieczęć zakładu i podpis osoby upoważnionej, reprezentującej Nadawcę lub Odbiorcę) lub w karcie postoju.</w:t>
      </w:r>
    </w:p>
    <w:p>
      <w:pPr>
        <w:pStyle w:val="Normal"/>
        <w:numPr>
          <w:ilvl w:val="0"/>
          <w:numId w:val="1"/>
        </w:numPr>
        <w:rPr/>
      </w:pPr>
      <w:r>
        <w:rPr/>
        <w:t>W przypadku braku potwierdzenia, o którym mowa w pkt. 13, roszczenia o refundację kosztów postoju nie będą uwzględniane.</w:t>
      </w:r>
    </w:p>
    <w:p>
      <w:pPr>
        <w:pStyle w:val="Normal"/>
        <w:numPr>
          <w:ilvl w:val="0"/>
          <w:numId w:val="1"/>
        </w:numPr>
        <w:rPr/>
      </w:pPr>
      <w:r>
        <w:rPr/>
        <w:t>Przybycie pojazdu na załadunek lub rozładunek w czasie późniejszym niż ustalony, jest równoznaczne z możliwością wystąpienia postoju bez otrzymania rekompensaty.</w:t>
      </w:r>
    </w:p>
    <w:p>
      <w:pPr>
        <w:pStyle w:val="Normal"/>
        <w:numPr>
          <w:ilvl w:val="0"/>
          <w:numId w:val="1"/>
        </w:numPr>
        <w:rPr/>
      </w:pPr>
      <w:r>
        <w:rPr/>
        <w:t>W przypadku nie podstawienia właściwego pojazdu przez Zleceniobiorcę w określonym w zleceniu terminie, Zleceniodawca jest uprawniony do podstawienia na koszt Zleceniobiorcy pojazdu zastępczego.</w:t>
      </w:r>
    </w:p>
    <w:p>
      <w:pPr>
        <w:pStyle w:val="Normal"/>
        <w:numPr>
          <w:ilvl w:val="0"/>
          <w:numId w:val="1"/>
        </w:numPr>
        <w:rPr/>
      </w:pPr>
      <w:r>
        <w:rPr/>
        <w:t>Zleceniobiorca zobowiązany jest do posiadania aktualnej, opłaconej polisy OCP obejmującej wykonywany transport, na kwotę co najmniej 300 000 USD w transporcie krajowym oraz 300 000 USD w transporcie międzynarodowym.</w:t>
      </w:r>
    </w:p>
    <w:p>
      <w:pPr>
        <w:pStyle w:val="Normal"/>
        <w:numPr>
          <w:ilvl w:val="0"/>
          <w:numId w:val="1"/>
        </w:numPr>
        <w:rPr/>
      </w:pPr>
      <w:r>
        <w:rPr/>
        <w:t>W przypadku nieterminowej realizacji zlecenia lub niedotrzymania innych warunków zawartych w niniejszym zleceniu, Zleceniodawca zastrzega sobie prawo do obciążenia Zleceniobiorcy powstałymi z tego tytułu kosztami.</w:t>
      </w:r>
    </w:p>
    <w:p>
      <w:pPr>
        <w:pStyle w:val="Normal"/>
        <w:numPr>
          <w:ilvl w:val="0"/>
          <w:numId w:val="1"/>
        </w:numPr>
        <w:rPr/>
      </w:pPr>
      <w:r>
        <w:rPr/>
        <w:t>W przypadku wszczęcia reklamacji przez osoby uprawnione, dotyczących stanu ładunku lub czasu przewozu, Zleceniodawca zastrzega sobie prawo do wstrzymania płatności, do czasu zakończenia postępowania reklamacyjneg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leceniodawca zastrzega sobie prawo anulowania zlecenia przed planowanym załadunkiem do godziny 18.00 dnia poprzedzającego załadunek, bez ponoszenia jakichkolwiek kosztów.  </w:t>
      </w:r>
    </w:p>
    <w:p>
      <w:pPr>
        <w:pStyle w:val="Normal"/>
        <w:numPr>
          <w:ilvl w:val="0"/>
          <w:numId w:val="1"/>
        </w:numPr>
        <w:rPr/>
      </w:pPr>
      <w:r>
        <w:rPr/>
        <w:t>Zleceniobiorca zobowiązany jest do monitorowania przesyłki w czasie wykonywania transportu.</w:t>
      </w:r>
    </w:p>
    <w:p>
      <w:pPr>
        <w:pStyle w:val="Normal"/>
        <w:numPr>
          <w:ilvl w:val="0"/>
          <w:numId w:val="1"/>
        </w:numPr>
        <w:rPr/>
      </w:pPr>
      <w:r>
        <w:rPr/>
        <w:t>Wykonanie zlecenia podlega przepisom konwencji CMR, ustawie o transporcie drogowym, ADR, AETR – kodeks cywilny, kodeks drogowy, prawo przewozowe.</w:t>
      </w:r>
    </w:p>
    <w:p>
      <w:pPr>
        <w:pStyle w:val="Normal"/>
        <w:numPr>
          <w:ilvl w:val="0"/>
          <w:numId w:val="1"/>
        </w:numPr>
        <w:rPr/>
      </w:pPr>
      <w:r>
        <w:rPr/>
        <w:t>Zachowanie neutralności i tajemnicy handlowej są częścią składową zlecenia.</w:t>
      </w:r>
    </w:p>
    <w:p>
      <w:pPr>
        <w:pStyle w:val="Normal"/>
        <w:numPr>
          <w:ilvl w:val="0"/>
          <w:numId w:val="1"/>
        </w:numPr>
        <w:rPr/>
      </w:pPr>
      <w:r>
        <w:rPr/>
        <w:t>Kontakty marketingowe z Klientami Zleceniodawcy są niedozwolone, w przypadku niedochowania przez Zleceniobiorcę zapisu, o którym mowa w pkt. 23 oraz „podkupywanie klientów” Zleceniodawcy, Zleceniobiorca naraża się na odpowiedzialność odszkodowawczą w wysokości 50 000 Euro.</w:t>
      </w:r>
    </w:p>
    <w:p>
      <w:pPr>
        <w:pStyle w:val="Normal"/>
        <w:numPr>
          <w:ilvl w:val="0"/>
          <w:numId w:val="1"/>
        </w:numPr>
        <w:rPr/>
      </w:pPr>
      <w:r>
        <w:rPr/>
        <w:t>Rozstrzygnięcie ewentualnych sporów może odbywać się wyłącznie przez Sąd Rejonowy w Białej Podlaskiej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Życzymy szerokiej i bezpiecznej drog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02:00Z</dcterms:created>
  <dc:creator>Łukasz Okulus</dc:creator>
  <dc:description/>
  <cp:keywords/>
  <dc:language>en-US</dc:language>
  <cp:lastModifiedBy>Marcin</cp:lastModifiedBy>
  <dcterms:modified xsi:type="dcterms:W3CDTF">2012-04-27T07:14:00Z</dcterms:modified>
  <cp:revision>13</cp:revision>
  <dc:subject/>
  <dc:title>1</dc:title>
</cp:coreProperties>
</file>